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ДУБРОВСКОГО СЕЛЬСОВЕ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ИН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еочередной двадцатой сесс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8.01.2019                                                           №83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правотворческой деятельно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Новодубровского сельсовета Убинского района Новосибирской области на 2019 го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смотрев проект плана правотворческой деятельности Совета депутатов Новодубровского сельсовета Убинского района Новосибирской области на 2019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Совет депутатов Новодубровского сельсовета Убинского района Новосибирской области пятого созыва РЕШИЛ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лан правотворческой деятельности Совета депутатов                                  Новодубровского сельсовета Убинского района Новосибирской области на 2019год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ополнения и изменения в план правотворческой деятельности Совета депутатов вносить по мере необходимости на заседаниях Совета депутато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убровского сельсовета Убинского</w:t>
      </w:r>
    </w:p>
    <w:p>
      <w:pPr>
        <w:pStyle w:val="Style19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Новосибирской области                                                      В.В. Воробьёв                      </w:t>
      </w:r>
      <w:r>
        <w:rPr/>
        <w:t xml:space="preserve">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дубров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бинского район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1.2019г №8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cs="Calibri"/>
        </w:rPr>
      </w:pPr>
      <w:r>
        <w:rPr>
          <w:rFonts w:eastAsia="Courier New"/>
        </w:rPr>
        <w:t xml:space="preserve">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правотворческой деятельности Администрации Новодубровского сельсовета Убинского района Новосибирской области на 2019 </w:t>
      </w:r>
      <w:r>
        <w:rPr/>
        <w:t>год</w:t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220"/>
        <w:gridCol w:w="1100"/>
        <w:gridCol w:w="2520"/>
      </w:tblGrid>
      <w:tr>
        <w:trPr/>
        <w:tc>
          <w:tcPr>
            <w:tcW w:w="5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4" w:space="0" w:color="000000"/>
            </w:tcBorders>
          </w:tcPr>
          <w:p>
            <w:pPr>
              <w:pStyle w:val="Style20"/>
              <w:spacing w:before="0" w:after="280"/>
              <w:jc w:val="center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20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6" w:space="0" w:color="8496A4"/>
              <w:left w:val="single" w:sz="4" w:space="0" w:color="000000"/>
              <w:bottom w:val="single" w:sz="6" w:space="0" w:color="8496A4"/>
              <w:right w:val="single" w:sz="6" w:space="0" w:color="8496A4"/>
            </w:tcBorders>
          </w:tcPr>
          <w:p>
            <w:pPr>
              <w:pStyle w:val="Style20"/>
              <w:spacing w:before="0" w:after="280"/>
              <w:jc w:val="center"/>
              <w:rPr/>
            </w:pPr>
            <w:r>
              <w:rPr>
                <w:rStyle w:val="StrongEmphasis"/>
              </w:rPr>
              <w:t xml:space="preserve">     </w:t>
            </w:r>
            <w:r>
              <w:rPr>
                <w:rStyle w:val="StrongEmphasis"/>
              </w:rPr>
              <w:t xml:space="preserve">Содержание проектов муниципальных 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правовых актов</w:t>
            </w:r>
          </w:p>
        </w:tc>
        <w:tc>
          <w:tcPr>
            <w:tcW w:w="110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 рассмотрения</w:t>
            </w:r>
          </w:p>
        </w:tc>
        <w:tc>
          <w:tcPr>
            <w:tcW w:w="252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ственные за подготовку</w:t>
            </w:r>
          </w:p>
        </w:tc>
      </w:tr>
      <w:tr>
        <w:trPr/>
        <w:tc>
          <w:tcPr>
            <w:tcW w:w="5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8496A4"/>
              <w:left w:val="single" w:sz="4" w:space="0" w:color="000000"/>
              <w:bottom w:val="single" w:sz="6" w:space="0" w:color="8496A4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 внесении изменений и дополнений в решение          Совета депутатов «О бюджете муниципального образования Новодубровского сельсовета Убинского района на 2019 год»</w:t>
            </w:r>
          </w:p>
        </w:tc>
        <w:tc>
          <w:tcPr>
            <w:tcW w:w="110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52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Мероприятия, направленные на реализацию  федерального закона от 13.07.2015 № 218-ФЗ «О государственной регистрации недвижимост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пециалист Администрации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Мероприятия, направленные на реализацию  федерального закона №59-фз от 02.05.2006»О порядке рассмотрения обращений граждан Российской Федерации» , с учетом  внесенных измен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пециалист Администрации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еализацию  Постановления РФ   от 05.06.2015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.»,с учетом изменений  внесенных Постановлением Правительства РФ от 16.08.2018 №9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Глава, Специалист Администрации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еализацию  Федерального закона от 29.12.2017 № 455 «О внесении изменений в градостроительный кодекс Российской Федерации и отдельные  акты Российской Федераци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пециалист Администрации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, направленные на реализацию Постановления Правительства Российской Федерации от 16.05.2011 № 373 «О разработке  и утверждении административных регламентов осуществления государственного и муниципального контроля и административных регламентов предоставления муниципальных услуг» с учетом изменений  внесенных Постановлением Правительства РФ от 13.06.2018 №6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пециалист Администрации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рекомендованных приказом Минтруда России от 26.07.2018 №490н( О наполнении и размещении сайтов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пециалист Администрац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и разработка  нормативно правовых актов  на основании 25-ФЗ от 02.03.2007 «О муниципальной службе» с учетом изменений от 29.07.2017 № 217-ФЗ, от 03.08.2018 № 307-ФЗ, от 30.10.2018 № 382-Ф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пециалист Администрации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Разработка нормативных правовых актов, направленных на реализацию  Федерального закона   от 06.10.2003 № 131-ФЗ Об общих принципах  организации местного самоуправления в российской федерации» в связи с внесенными изменения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Глава, Специалист Администрации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тчет об исполнении бюджета  за 2018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6" w:space="0" w:color="8496A4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8496A4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Мероприятия по реализации Национальной стратегии противодействия коррупции и Национального плана противодействия коррупции, утвержденного Указом Президента Российской Федерации № 297 от 13.03.2012г, пункта 2  распоряжения Губернатора Новосибирской области № 241-р от 26.09.2008г , п2 ст 1 Федерального  закона  от 25.12.2008 № 273-ФЗ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Глава, Специалист Администраци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8496A4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6" w:space="0" w:color="8496A4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 внесении изменений и дополнений в решение Совета депутатов «О бюджете муниципального образования Новодубровского сельсовета Убинского района на 2019 год»</w:t>
            </w:r>
          </w:p>
        </w:tc>
        <w:tc>
          <w:tcPr>
            <w:tcW w:w="1100" w:type="dxa"/>
            <w:tcBorders>
              <w:top w:val="single" w:sz="6" w:space="0" w:color="8496A4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Апрель, июль, октябрь</w:t>
            </w:r>
          </w:p>
        </w:tc>
        <w:tc>
          <w:tcPr>
            <w:tcW w:w="2520" w:type="dxa"/>
            <w:tcBorders>
              <w:top w:val="single" w:sz="6" w:space="0" w:color="8496A4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 внесении изменений в устав Новодубровского сельсов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Глава, Специалист Администрации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б утверждении стоимости услуг, предоставляемых согласно гарантированному перечню по погребению умерш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«О прогнозе социально-экономического развития Новодубровского сельсовета Убинского района на 2020год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«О публичных слушаниях в целях обсуждения местного бюджета на 2020 год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8496A4"/>
              <w:bottom w:val="single" w:sz="6" w:space="0" w:color="8496A4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8496A4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одготовка плана правотворческой деятельности Администрации Новодубровского сельсовета Убинского района Новосибирской области на 2020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пециалист</w:t>
            </w:r>
          </w:p>
        </w:tc>
      </w:tr>
      <w:tr>
        <w:trPr/>
        <w:tc>
          <w:tcPr>
            <w:tcW w:w="5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20" w:type="dxa"/>
            <w:tcBorders>
              <w:top w:val="single" w:sz="6" w:space="0" w:color="8496A4"/>
              <w:left w:val="single" w:sz="4" w:space="0" w:color="000000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видов работ, объектов для отбывания наказания осужденных к исправительным работам на 2020год</w:t>
            </w:r>
          </w:p>
        </w:tc>
        <w:tc>
          <w:tcPr>
            <w:tcW w:w="110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2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пециалист Администрации</w:t>
            </w:r>
          </w:p>
        </w:tc>
      </w:tr>
      <w:tr>
        <w:trPr/>
        <w:tc>
          <w:tcPr>
            <w:tcW w:w="5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6" w:space="0" w:color="8496A4"/>
              <w:left w:val="single" w:sz="4" w:space="0" w:color="000000"/>
              <w:bottom w:val="single" w:sz="6" w:space="0" w:color="8496A4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«О бюджете муниципального образования Новодубровского сельсовета Убинского района Новосибирской области на 2020 год»</w:t>
            </w:r>
          </w:p>
        </w:tc>
        <w:tc>
          <w:tcPr>
            <w:tcW w:w="110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52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54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6" w:space="0" w:color="8496A4"/>
              <w:left w:val="single" w:sz="4" w:space="0" w:color="000000"/>
              <w:bottom w:val="single" w:sz="6" w:space="0" w:color="8496A4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О соответствии со  ст 25 ч 1 и ст 39 ч 1 Уголовгно-исполнительного  кодекса РФ8 «Об обеспечении  работой осужденных к исправительным и обязательным работам</w:t>
            </w:r>
          </w:p>
        </w:tc>
        <w:tc>
          <w:tcPr>
            <w:tcW w:w="110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520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Специалист Администрации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6" w:space="0" w:color="8496A4"/>
              <w:left w:val="single" w:sz="6" w:space="0" w:color="8496A4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6" w:space="0" w:color="8496A4"/>
              <w:left w:val="single" w:sz="4" w:space="0" w:color="000000"/>
              <w:bottom w:val="single" w:sz="4" w:space="0" w:color="000000"/>
              <w:right w:val="single" w:sz="6" w:space="0" w:color="8496A4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«О внесении изменений и дополнений в решение Совета депутатов «О бюджете муниципального образования Новодубровского сельсовета Убинского района Новосибирской области на 2019 год»</w:t>
            </w:r>
          </w:p>
        </w:tc>
        <w:tc>
          <w:tcPr>
            <w:tcW w:w="1100" w:type="dxa"/>
            <w:tcBorders>
              <w:top w:val="single" w:sz="6" w:space="0" w:color="8496A4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520" w:type="dxa"/>
            <w:tcBorders>
              <w:top w:val="single" w:sz="6" w:space="0" w:color="8496A4"/>
              <w:left w:val="single" w:sz="6" w:space="0" w:color="8496A4"/>
              <w:bottom w:val="single" w:sz="4" w:space="0" w:color="000000"/>
              <w:right w:val="single" w:sz="6" w:space="0" w:color="8496A4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Специалист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Msonormal">
    <w:name w:val="msonormal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03:00Z</dcterms:created>
  <dc:creator>Отдел Казначейства 1</dc:creator>
  <dc:description/>
  <cp:keywords/>
  <dc:language>en-US</dc:language>
  <cp:lastModifiedBy>user</cp:lastModifiedBy>
  <cp:lastPrinted>2019-03-05T15:21:00Z</cp:lastPrinted>
  <dcterms:modified xsi:type="dcterms:W3CDTF">2019-03-14T03:38:00Z</dcterms:modified>
  <cp:revision>23</cp:revision>
  <dc:subject/>
  <dc:title/>
</cp:coreProperties>
</file>